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17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օգոստոսի 26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N ԳՀԱՊՁԲ-21-9/17-10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սեպտեմբեր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hy-AM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hy-AM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hy-AM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hy-AM" w:eastAsia="en-US"/>
        </w:rPr>
        <w:t>1,966,245</w:t>
      </w:r>
      <w:r>
        <w:rPr>
          <w:rFonts w:cs="GHEA Grapalat" w:ascii="GHEA Grapalat" w:hAnsi="GHEA Grapalat"/>
          <w:b/>
          <w:i/>
          <w:sz w:val="18"/>
          <w:szCs w:val="18"/>
          <w:lang w:val="hy-AM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hy-AM" w:eastAsia="en-US"/>
        </w:rPr>
        <w:fldChar w:fldCharType="end"/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 xml:space="preserve"> (մեկ միլիոն ինը հարյուր վաթսունվեց հազար երկու հարյուր քառասունհինգ) ՀՀ դրամ, ներառյալ ԱԱՀ-ն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 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(Ձեռք բերվող ապրանքները ներառված են ՀՀ կառավարության 30.12.2020թ. N2215-Ն որոշման մեջ: Ծանուցում`  N47-ՊՆ, 07.09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1-9/17-10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46"/>
        <w:gridCol w:w="599"/>
        <w:gridCol w:w="777"/>
        <w:gridCol w:w="1378"/>
        <w:gridCol w:w="1541"/>
        <w:gridCol w:w="3409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հ</w:t>
            </w:r>
          </w:p>
        </w:tc>
        <w:tc>
          <w:tcPr>
            <w:tcW w:w="454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ումար /ՀՀ դրամ/</w:t>
            </w:r>
          </w:p>
        </w:tc>
        <w:tc>
          <w:tcPr>
            <w:tcW w:w="34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 xml:space="preserve">Մատակարարումը`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4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բայց ոչ ուշ քան` 30.10.2021թ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իպեկուրոնիումի բրոմիդ, pipecuronium bromide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037.5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6,295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լպերիզոնի հիդրոքլորիդ, tolperisone hydrochloride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07.8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3,550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ցետազոլամիդ acetazolamide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86.4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,400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նեը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hy-AM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hy-AM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 w:eastAsia="en-US"/>
              </w:rPr>
              <w:t>1,966,24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hy-AM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 w:eastAsia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1-9/17-10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912"/>
        <w:gridCol w:w="1197"/>
        <w:gridCol w:w="1497"/>
        <w:gridCol w:w="3636"/>
      </w:tblGrid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Վճարումը նախատեսվում է իրականացնել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4-րդ եռամսյակ, բայց ոչ ուշ քան 10.12.2021թ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իպեկուրոնիումի բրոմիդ m03ac06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իպեկուրոնիումի բրոմիդ, pipecuronium bromid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31350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6,29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56,295</w:t>
            </w:r>
          </w:p>
        </w:tc>
      </w:tr>
      <w:tr>
        <w:trPr>
          <w:trHeight w:val="4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ոլպերիզոնի հիդրոքլորիդ  M03BX04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ոլպերիզոնի հիդրոքլորիդ, tolperisone hydrochlorid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31380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3,55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3,55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ցետազոլամիդs01ec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ցետազոլամիդ acetazolamide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49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,4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6,400</w:t>
            </w:r>
          </w:p>
        </w:tc>
      </w:tr>
      <w:tr>
        <w:trPr>
          <w:trHeight w:val="2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նե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966,24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  <w:t>1,966,24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09-25T17:21:00Z</cp:lastPrinted>
  <dcterms:modified xsi:type="dcterms:W3CDTF">2021-09-26T01:22:00Z</dcterms:modified>
  <cp:revision>97</cp:revision>
  <dc:subject/>
  <dc:title>                                        Ð²Úî²ð²ðàôÂÚàôÜ ´²ò  ÀÜÂ²ò²Î²ðàì  ÜàôØ   Î²î²ðºÈàô  Ø²êÆÜ</dc:title>
</cp:coreProperties>
</file>